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__Josh Pyke____________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680</wp:posOffset>
                </wp:positionH>
                <wp:positionV relativeFrom="paragraph">
                  <wp:posOffset>1487805</wp:posOffset>
                </wp:positionV>
                <wp:extent cx="5172075" cy="4572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pt;margin-top:117.15pt;width:407.2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8200</wp:posOffset>
            </wp:positionH>
            <wp:positionV relativeFrom="line">
              <wp:posOffset>-2396490</wp:posOffset>
            </wp:positionV>
            <wp:extent cx="4448175" cy="33191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4665</wp:posOffset>
                </wp:positionH>
                <wp:positionV relativeFrom="paragraph">
                  <wp:posOffset>5280025</wp:posOffset>
                </wp:positionV>
                <wp:extent cx="3488055" cy="218440"/>
                <wp:effectExtent l="0" t="643255" r="0" b="6946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6600">
                          <a:off x="0" y="0"/>
                          <a:ext cx="3488040" cy="218520"/>
                        </a:xfrm>
                        <a:prstGeom prst="rightArrow">
                          <a:avLst>
                            <a:gd name="adj1" fmla="val 50000"/>
                            <a:gd name="adj2" fmla="val 399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pt;margin-top:415.75pt;width:274.6pt;height:17.1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953135</wp:posOffset>
                </wp:positionV>
                <wp:extent cx="2381885" cy="3277235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120" cy="327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7.25pt;margin-top:75.05pt;width:187.45pt;height:25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150</wp:posOffset>
                </wp:positionH>
                <wp:positionV relativeFrom="paragraph">
                  <wp:posOffset>2379980</wp:posOffset>
                </wp:positionV>
                <wp:extent cx="3658235" cy="234950"/>
                <wp:effectExtent l="200660" t="0" r="259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91600">
                          <a:off x="0" y="0"/>
                          <a:ext cx="3658320" cy="235080"/>
                        </a:xfrm>
                        <a:prstGeom prst="rightArrow">
                          <a:avLst>
                            <a:gd name="adj1" fmla="val 50000"/>
                            <a:gd name="adj2" fmla="val 3890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55pt;margin-top:187.35pt;width:288pt;height:18.4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6150</wp:posOffset>
                </wp:positionH>
                <wp:positionV relativeFrom="paragraph">
                  <wp:posOffset>1009650</wp:posOffset>
                </wp:positionV>
                <wp:extent cx="54610" cy="1734820"/>
                <wp:effectExtent l="5080" t="635" r="361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80" cy="173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5pt;margin-top:79.5pt;width:4.3pt;height:13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4546600</wp:posOffset>
                </wp:positionV>
                <wp:extent cx="200660" cy="2288540"/>
                <wp:effectExtent l="565150" t="0" r="5308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200">
                          <a:off x="0" y="0"/>
                          <a:ext cx="200520" cy="2288520"/>
                        </a:xfrm>
                        <a:prstGeom prst="upArrow">
                          <a:avLst>
                            <a:gd name="adj1" fmla="val 50000"/>
                            <a:gd name="adj2" fmla="val 285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7.2pt;margin-top:358pt;width:15.75pt;height:180.15pt;mso-wrap-style:none;v-text-anchor:middle;rotation:3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5775</wp:posOffset>
                </wp:positionH>
                <wp:positionV relativeFrom="paragraph">
                  <wp:posOffset>3553460</wp:posOffset>
                </wp:positionV>
                <wp:extent cx="591185" cy="3145155"/>
                <wp:effectExtent l="23495" t="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91480" cy="314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279.8pt;width:46.45pt;height:247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the coal supply.It provides coal to make electri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the coal supply.It provides coal to make electri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 the end of the turbine there is a generat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 the end of the turbine there is a genera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al is made to electricity to provide us with electricity to watch T.V and to play electronic games. spee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oal is made to electricity to provide us with electricity to watch T.V and to play electronic games. spee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team pushes the blades in the turbine to make it spin at high spee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steam pushes the blades in the turbine to make it spin at high spee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 the mill the rocks gert crushed into little bi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 the mill the rocks gert crushed into little bi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al gets burnt in the boiler in high temperatures and it makes stea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oal gets burnt in the boiler in high temperatures and it makes stea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44:00Z</dcterms:created>
  <dc:creator>adamson</dc:creator>
  <dc:description/>
  <cp:keywords/>
  <dc:language>en-US</dc:language>
  <cp:lastModifiedBy>Education</cp:lastModifiedBy>
  <cp:lastPrinted>2009-05-27T14:51:00Z</cp:lastPrinted>
  <dcterms:modified xsi:type="dcterms:W3CDTF">2009-05-27T04:53:00Z</dcterms:modified>
  <cp:revision>5</cp:revision>
  <dc:subject/>
  <dc:title>Draw &amp; label a diagram of The Earth’s Structure</dc:title>
</cp:coreProperties>
</file>